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9898895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8142923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0499105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